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5.08.2025г.</w:t>
      </w:r>
      <w:r>
        <w:rPr>
          <w:sz w:val="28"/>
          <w:szCs w:val="28"/>
        </w:rPr>
        <w:t xml:space="preserve">                         г. Дальнереченск                                  № </w:t>
      </w:r>
      <w:r>
        <w:rPr>
          <w:sz w:val="28"/>
          <w:szCs w:val="28"/>
          <w:u w:val="single"/>
        </w:rPr>
        <w:t>1013-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Style w:val="StrongEmphasis"/>
          <w:color w:val="1E1D1E"/>
          <w:sz w:val="28"/>
          <w:szCs w:val="28"/>
          <w:shd w:fill="FFFFFF" w:val="clear"/>
        </w:rPr>
      </w:pPr>
      <w:r>
        <w:rPr>
          <w:rStyle w:val="StrongEmphasis"/>
          <w:color w:val="1E1D1E"/>
          <w:sz w:val="28"/>
          <w:szCs w:val="28"/>
          <w:shd w:fill="FFFFFF" w:val="clear"/>
        </w:rPr>
        <w:t xml:space="preserve">Об утверждении Схемы газоснабжения Дальнереч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color w:val="1E1D1E"/>
          <w:sz w:val="28"/>
          <w:szCs w:val="28"/>
          <w:shd w:fill="FFFFFF" w:val="clear"/>
        </w:rPr>
        <w:t>городского округа</w:t>
      </w:r>
      <w:r>
        <w:rPr/>
        <w:t xml:space="preserve"> </w:t>
      </w:r>
      <w:r>
        <w:rPr>
          <w:rStyle w:val="StrongEmphasis"/>
          <w:color w:val="1E1D1E"/>
          <w:sz w:val="28"/>
          <w:szCs w:val="28"/>
          <w:shd w:fill="FFFFFF" w:val="clear"/>
        </w:rPr>
        <w:t>Приморского края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Приморского края от 28.12.2018 № 668-па «Об утверждении Стратегии социально-экономического развития Приморского края до 2030 года», постановлением Администрации Приморского края от 27.12.2019 № 939-па «Об утверждении государственной программы Приморского края «Энергоэффективность, развитие газоснабжения и энергетики в Приморском крае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хему газоснабжения Дальнереченского городского округа Приморского края (Приложение № 1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газоснабжения Дальнереченского городского округа содержит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кстовую часть в составе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1. Разработка схемы газоснабжения Дальнереченского городского округа Приморского края. Пояснительная записк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2. Разработка схемы газоснабжения Дальнереченского городского округа Приморского края. Технико-экономическое обоснование реализации схемы газоснабжения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3. Разработка схемы газоснабжения Дальнереченского городского округа Приморского края. Пояснительная записка по методам, методологии и технологии выполнения рабо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рафическую часть в составе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а схема перспективных газопроводов высокого давления 1 категории (Р до 1,2 МПа), высокого давления 2 категории (Р до 0,6 МПа), среднего давления (Р до 0,3 МПа) Дальнереченского городского округа Приморского края, реализация с 2025 года по 2028 года Лист 1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перспективных газопроводов высокого давления 1 категории  (Р до 1,2 МПа), 2 категории (Р до 0,6 МПа) Дальнереченского городского  округа  Приморского края, реализация с 2025 года по 2028 года Лист 2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а схема перспективных газопроводов высокого давления 1 категории (Р до 1,2 МПа), высокого давления 2 категории (Р до 0,6 МПа), среднего давления (Р до 0,3 МПа) Дальнереченского городского округа Приморского края, реализация с 2029 года по 2033 года Лист 3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перспективных газопроводов высокого давления 1 категории (Р до 1,2 МПа), 2 категории (Р до 0,6 МПа) Дальнереченского городского округа  Приморского  края, реализация с 2029 года по 2033 года Лист 4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2. Организационно – информационному отделу администрации  Дальнереченского городского округа  (Каменецкая В.В)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Дальнереченского городского округа   Е.А. Старик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Е.А.Стариков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0:05:00Z</dcterms:created>
  <dc:creator>adm16</dc:creator>
  <dc:description/>
  <cp:keywords/>
  <dc:language>en-US</dc:language>
  <cp:lastModifiedBy>Дубовицкая</cp:lastModifiedBy>
  <cp:lastPrinted>2025-08-05T16:58:00Z</cp:lastPrinted>
  <dcterms:modified xsi:type="dcterms:W3CDTF">2025-08-12T06:31:00Z</dcterms:modified>
  <cp:revision>5</cp:revision>
  <dc:subject/>
  <dc:title> </dc:title>
</cp:coreProperties>
</file>